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19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4. 1. 2019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4. 2. 2019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Mincho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18-12-17T11:21:00Z</dcterms:modified>
  <cp:revision>5</cp:revision>
  <dc:subject/>
  <dc:title/>
</cp:coreProperties>
</file>