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>
          <w:b/>
          <w:b/>
          <w:kern w:val="2"/>
          <w:sz w:val="32"/>
          <w:szCs w:val="32"/>
          <w:lang w:eastAsia="hr-HR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19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1"/>
        <w:rPr/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Datum objave:  4. 1. 2019.</w:t>
      </w:r>
    </w:p>
    <w:p>
      <w:pPr>
        <w:pStyle w:val="SubTitle1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Rok za dostavu prijava:  4. 2. 2019.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limo Vas da prije ispunjavanja Obrasca pažljivo pročitate Upute za prijavitel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razac pažljivo popunite i što je moguće jasnije da bi se mogla napraviti procjena kvalitete prijedloga projekta. Budite precizni i navedite dovoljno detalja koji će omogućiti jasnoću prijedloga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94"/>
        <w:gridCol w:w="674"/>
        <w:gridCol w:w="152"/>
        <w:gridCol w:w="9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7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0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Registar udruga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BAN, (žiro-račun) i naziv banke 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mjesečne članarine i postotak naplate u prošloj godini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: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 (ukratko predstavite osnovne informacije o projekt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koji se traži od Grada Slatine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-navesti ukupne iznose za prijavitelje i partnere ako ih imaju i dodati potrebne retke u obrascu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„da“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vedite dali  projekt  doprinosi programima obilježavanja Dana grada Slatine i drugih značajnih datuma Grada. 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  <w:tab/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 (najviše 2000 znakova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td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 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voditelji/ce projekta/program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, opis dosadašnjeg iskustva i kvalifikacije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s aktivnosti koje će volonteri provoditi u provedbi projekta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za svaku kategoriju i vrstu volonterskog rad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 u partnerstvu?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 i njegov utjecaj na ispunjavanje ciljeva poziva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Mincho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Mincho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16:00Z</dcterms:created>
  <dc:creator>UZUVRH</dc:creator>
  <dc:description/>
  <cp:keywords/>
  <dc:language>en-US</dc:language>
  <cp:lastModifiedBy>Radenko Pavić</cp:lastModifiedBy>
  <cp:lastPrinted>2015-03-02T11:31:00Z</cp:lastPrinted>
  <dcterms:modified xsi:type="dcterms:W3CDTF">2018-12-13T13:14:00Z</dcterms:modified>
  <cp:revision>6</cp:revision>
  <dc:subject/>
  <dc:title/>
</cp:coreProperties>
</file>